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ОБЩЕСТВЕННОЙ ПА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УРАЛЬ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 июля 2018 г.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О проведении общественного обсуждения по проекту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постановления Главы Новоуральского городского округа «О внесении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зменений в постановление Главы Новоуральского городского округ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т 22 декабря 2017 года № 150 «О Плане мероприятий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 противодействию коррупции в Новоуральском городском округе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 2018 - 2019 годы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24 Федерального закона от 21 июля 2014 года           № 212-ФЗ «Об основах общественного контроля в Российской Федерации», статьей 20 Закона Свердловской области от 19 декабря 2016 года № 151-ОЗ «Об общественном контроле в Свердловской области», статьей 22-1 Устава Новоуральского городского округа, пунктами 7 и 7-1 Положения об Общественной палате Новоуральского городского округа, утвержденного решением Думы Новоуральского городского округа от 6 февраля 2013 года № 5, пунктом 27 Положения об отдельных вопросах организации и осуществления общественного контроля в Новоуральском городском округе, утвержденного решением Думы Новоуральского городского округа от 28 февраля 2018 года № 27, Совет Общественной палаты Новоуральского городского округа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овести общественное обсуждение по проекту постановления Главы Новоуральского городского округа «О внесении изменений в постановление Главы Новоуральского городского округа от 22 декабря 2017 года № 150 «О Плане мероприятий по противодействию коррупции в Новоуральском городском округе на 2018 - 2019 годы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рограмму проведения общественного обсуждения, предусмотренного пунктом 1 настоящего решения, устанавливающую порядок проведения указанного общественного обсуждения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бнародовать настоящее решение, в том числе, информацию о проекте постановления, выносимом на общественное обсуждение, сроке, порядке его проведения и определения результатов посредством размещения на официальном сайте Думы Новоуральского городского округа в информационно-телекоммуникационной сети «Интернет» (в разделе «Общественная палата») и опубликования в газете «Нейв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Установить срок общественного обсуждения - с 18 июля по 20 августа 2018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Контроль выполнения настоящего решения возложить на председателя Общественной палаты Новоуральского городского округа Кулешову Т.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Общественной палат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овоуральского городского округа                                                 Т.Б. Кулеш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54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387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ind w:left="5387" w:hanging="0"/>
        <w:jc w:val="center"/>
        <w:rPr/>
      </w:pPr>
      <w:r>
        <w:rPr>
          <w:sz w:val="22"/>
          <w:szCs w:val="22"/>
        </w:rPr>
        <w:t>решением Совета Общественной палаты</w:t>
      </w:r>
    </w:p>
    <w:p>
      <w:pPr>
        <w:pStyle w:val="Normal"/>
        <w:ind w:left="5387" w:hanging="0"/>
        <w:jc w:val="center"/>
        <w:rPr>
          <w:sz w:val="22"/>
          <w:szCs w:val="22"/>
        </w:rPr>
      </w:pPr>
      <w:r>
        <w:rPr>
          <w:sz w:val="22"/>
          <w:szCs w:val="22"/>
        </w:rPr>
        <w:t>Новоуральского городского округа</w:t>
      </w:r>
    </w:p>
    <w:p>
      <w:pPr>
        <w:pStyle w:val="Normal"/>
        <w:ind w:left="5387" w:hanging="0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от 17 июля 2018 года 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Р О Г Р А М М 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ия общественного обсуждения по проекту постанов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Новоуральского городского округа «О внесении изменений в постановление Главы Новоуральского городского округа от 22 декабря 2017 года № 150 «О Плане мероприятий по противодействию коррупции в Новоуральском городском округе на 2018 - 2019 годы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стоящая Программа устанавливает порядок проведения общественного обсуждения по проекту постановления Главы Новоуральского городского округа «О внесении изменений в постановление Главы Новоуральского городского округа от 22 декабря 2017 года № 150 «О Плане мероприятий по противодействию коррупции в Новоуральском городском округе на 2018 - 2019 годы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оведение общественного обсуждения, указанного в пункте 1 настоящей Программы, предусматривает следующие этапы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1) обнародование решения о проведении общественного обсуждения,  в том числе, информации о проекте постановления, выносимом на общественное обсуждение, сроке, порядке его проведения и определения результатов посредством размещения на официальном сайте Думы Новоуральского городского округа в информационно-телекоммуникационной сети «Интернет» и опубликования в газете «Нейва» (</w:t>
      </w:r>
      <w:r>
        <w:rPr>
          <w:bCs/>
          <w:sz w:val="26"/>
          <w:szCs w:val="26"/>
        </w:rPr>
        <w:t>в течение десяти рабочих дней после принятия им решения о проведении общественного обсуждения)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2) сбор поступивших предложений по проекту постановления, выносимому на общественное обсуждение (посредством направления их по адресу электронной почты, указанному в уведомлении о проведении общественного обсуждения (</w:t>
      </w:r>
      <w:r>
        <w:rPr>
          <w:sz w:val="26"/>
          <w:szCs w:val="26"/>
          <w:lang w:val="en-US"/>
        </w:rPr>
        <w:t>uglinskikh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yandex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обсуждение поступивших предложений по проекту постановления, выносимому на общественное обсуждение, на заседании Общественной палаты Новоуральского городского округа (при наличии предложени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одготовку итогового документа (протокола) по результатам общественного обсуждения, содержащег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место и время осуществления общественного контро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задачи общественного контро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субъекты общественного контро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формы общественного контро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установленные при осуществлении общественного контроля факты и обстоятельств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е) предложения, рекомендации и выводы по результатам общественного контро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направление итогового документа (протокола) по результатам общественного обсуждения на рассмотрение Главе Новоуральского городского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) обнародование итогового документа (протокола) по результатам общественного обсуждения посредством размещения на официальном сайте Думы Новоуральского городского округа в информационно-телекоммуникационной сети «Интернет».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sz w:val="28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eorgia" w:hAnsi="Georgia" w:cs="Georgia"/>
      <w:b/>
      <w:szCs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3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4:07:00Z</dcterms:created>
  <dc:creator>jur06</dc:creator>
  <dc:description/>
  <cp:keywords/>
  <dc:language>en-US</dc:language>
  <cp:lastModifiedBy>1</cp:lastModifiedBy>
  <cp:lastPrinted>2018-07-06T14:42:00Z</cp:lastPrinted>
  <dcterms:modified xsi:type="dcterms:W3CDTF">2018-07-18T05:16:00Z</dcterms:modified>
  <cp:revision>85</cp:revision>
  <dc:subject/>
  <dc:title/>
</cp:coreProperties>
</file>